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keli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TABLE I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color w:val="000000"/>
        </w:rPr>
        <w:t>Estimates (CI 95%) for Emin, Emax, ED50 (µg/kg), GSD, percentage of variance explained (R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) and Hill coefficient (n) for different TCDD effects in line A, B and C rats</w:t>
      </w:r>
      <w:ins w:id="0" w:author="Matti Viluksela" w:date="2002-10-30T17:19:00Z">
        <w:r>
          <w:rPr>
            <w:b/>
            <w:color w:val="000000"/>
          </w:rPr>
          <w:t xml:space="preserve"> 8 days after </w:t>
        </w:r>
      </w:ins>
      <w:ins w:id="1" w:author="Matti Viluksela" w:date="2002-10-30T17:21:00Z">
        <w:r>
          <w:rPr>
            <w:b/>
            <w:color w:val="000000"/>
          </w:rPr>
          <w:t xml:space="preserve">a single oral </w:t>
        </w:r>
      </w:ins>
      <w:ins w:id="2" w:author="Matti Viluksela" w:date="2002-10-30T17:19:00Z">
        <w:r>
          <w:rPr>
            <w:b/>
            <w:color w:val="000000"/>
          </w:rPr>
          <w:t>exposure to different doses of TCDD</w:t>
        </w:r>
      </w:ins>
      <w:r>
        <w:rPr>
          <w:b/>
          <w:color w:val="000000"/>
        </w:rPr>
        <w:t>.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5390" w:type="dxa"/>
        <w:jc w:val="left"/>
        <w:tblInd w:w="-4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720"/>
        <w:gridCol w:w="10"/>
        <w:gridCol w:w="680"/>
        <w:gridCol w:w="1170"/>
        <w:gridCol w:w="10"/>
        <w:gridCol w:w="620"/>
        <w:gridCol w:w="90"/>
        <w:gridCol w:w="1440"/>
        <w:gridCol w:w="10"/>
        <w:gridCol w:w="620"/>
        <w:gridCol w:w="1350"/>
        <w:gridCol w:w="10"/>
        <w:gridCol w:w="483"/>
        <w:gridCol w:w="227"/>
        <w:gridCol w:w="1260"/>
        <w:gridCol w:w="10"/>
        <w:gridCol w:w="530"/>
        <w:gridCol w:w="1440"/>
        <w:gridCol w:w="10"/>
        <w:gridCol w:w="530"/>
        <w:gridCol w:w="180"/>
        <w:gridCol w:w="1260"/>
        <w:gridCol w:w="10"/>
        <w:gridCol w:w="638"/>
        <w:gridCol w:w="162"/>
        <w:gridCol w:w="1170"/>
      </w:tblGrid>
      <w:tr>
        <w:trPr>
          <w:trHeight w:val="1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3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Initial body weight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igh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Body weight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ver ERO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(pmol/mg)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Arial" w:ascii="Arial" w:hAnsi="Arial"/>
                <w:color w:val="000000"/>
              </w:rPr>
              <w:t xml:space="preserve"> min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FF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M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bilirubi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µM)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AS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U/l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cisor tooth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ec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-10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(0.12 - 0.14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9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0.30 - 0.45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2 - 3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0.33 – 0.85) 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4 - 10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12 - 0.20)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5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- 0.5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2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0 - 21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0.4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 - 10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4 - 0.1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7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5 - 0.64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8 - 2.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0 - 25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 – 0.73)</w:t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x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93 - 9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0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43 - 0.058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- 1300)*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7 - 0.6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-14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2 – 3.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80 - 8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0.05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00 - 14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4 - 1.3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14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540 - 800) *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– 2.7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74 - 8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28 - 0.04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00 - 20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- 1.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2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840 - 2400) 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0 – 3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ED50 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1 - 4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0.94 - 3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4 - 0.34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017 - 300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7 - 3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7 – 75) *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 - 33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4 - 8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7 - 0.4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9 - 310) *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61 - 150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5 - 1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.7 - 8.4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4 - 1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53 - 0.35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4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2 - 12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4.4 – 2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7 - 15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- 10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11)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12 - 50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3 - 50)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6 – 7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5.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50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4 - 6.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3 - 12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1 - 6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4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7.2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6 - 8.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2 - 1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0 - 3.6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4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3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– 7.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^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ill n 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5 – 1.9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– 1.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1.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1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8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5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8 – 0.7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4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71 – 1.9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3 – 1.6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74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67 – 1.6)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60 – 1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6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2 – 2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0 – 1.5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36)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µg/kg TCDD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i/>
          <w:color w:val="000000"/>
          <w:vertAlign w:val="superscript"/>
        </w:rPr>
        <w:t>b</w:t>
      </w:r>
      <w:r>
        <w:rPr>
          <w:color w:val="000000"/>
        </w:rPr>
        <w:t xml:space="preserve"> Hill coefficients were derived from the Hill plot model for the same data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TABLE II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center"/>
        <w:outlineLvl w:val="0"/>
        <w:rPr/>
      </w:pPr>
      <w:r>
        <w:rPr>
          <w:b/>
          <w:color w:val="000000"/>
        </w:rPr>
        <w:t>Efficacy ((Emax-Emin)/Emin), and line C relative efficacy and potency</w:t>
      </w:r>
      <w:ins w:id="3" w:author="Matti Viluksela" w:date="2002-10-30T17:24:00Z">
        <w:r>
          <w:rPr>
            <w:b/>
            <w:color w:val="000000"/>
          </w:rPr>
          <w:t xml:space="preserve"> for different TCDD effects</w:t>
        </w:r>
      </w:ins>
      <w:r>
        <w:rPr>
          <w:b/>
          <w:color w:val="000000"/>
        </w:rPr>
        <w:t xml:space="preserve"> in line A, B and C</w:t>
      </w:r>
      <w:ins w:id="4" w:author="Matti Viluksela" w:date="2002-10-30T17:24:00Z">
        <w:r>
          <w:rPr>
            <w:b/>
            <w:color w:val="000000"/>
          </w:rPr>
          <w:t xml:space="preserve"> rats 8 days after a single oral exposure to different doses of TCDD</w:t>
        </w:r>
      </w:ins>
      <w:r>
        <w:rPr/>
        <w:t>.</w:t>
      </w:r>
    </w:p>
    <w:tbl>
      <w:tblPr>
        <w:tblW w:w="12330" w:type="dxa"/>
        <w:jc w:val="left"/>
        <w:tblInd w:w="12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630"/>
        <w:gridCol w:w="1452"/>
        <w:gridCol w:w="1453"/>
        <w:gridCol w:w="1453"/>
        <w:gridCol w:w="1453"/>
        <w:gridCol w:w="1453"/>
        <w:gridCol w:w="1453"/>
        <w:gridCol w:w="1453"/>
      </w:tblGrid>
      <w:tr>
        <w:trPr>
          <w:trHeight w:val="56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 weight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er EROD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FFA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bilirubin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ASAT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isor tooth defects</w:t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</w:t>
            </w:r>
            <w:r>
              <w:rPr>
                <w:color w:val="000000"/>
                <w:vertAlign w:val="superscript"/>
              </w:rPr>
              <w:t xml:space="preserve"> a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0.093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60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(Emax – Emin)/Emin)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2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4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4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left"/>
        <w:outlineLvl w:val="0"/>
        <w:rPr>
          <w:color w:val="000000"/>
        </w:rPr>
      </w:pPr>
      <w:r>
        <w:rPr>
          <w:color w:val="000000"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Statistically significant (</w:t>
      </w:r>
      <w:r>
        <w:rPr>
          <w:i/>
          <w:color w:val="000000"/>
        </w:rPr>
        <w:t>P</w:t>
      </w:r>
      <w:r>
        <w:rPr>
          <w:color w:val="000000"/>
        </w:rPr>
        <w:t xml:space="preserve"> &lt; 0.05) differences are shown only for efficacy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del w:id="6" w:author="Matti Viluksela" w:date="2002-10-30T17:25:00Z"/>
        </w:rPr>
      </w:pPr>
      <w:del w:id="5" w:author="Matti Viluksela" w:date="2002-10-30T17:25:00Z">
        <w:r>
          <w:rPr>
            <w:color w:val="000000"/>
          </w:rPr>
        </w:r>
      </w:del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8" w:right="904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7:57:00Z</dcterms:created>
  <dc:creator>ARTTU</dc:creator>
  <dc:description/>
  <dc:language>en-US</dc:language>
  <cp:lastModifiedBy>Matti Viluksela</cp:lastModifiedBy>
  <cp:lastPrinted>2002-07-02T14:13:00Z</cp:lastPrinted>
  <dcterms:modified xsi:type="dcterms:W3CDTF">2002-10-30T15:25:00Z</dcterms:modified>
  <cp:revision>4</cp:revision>
  <dc:subject/>
  <dc:title>DOSE-RESPONSE ANALYSIS ON SHORT TERM EFFECTS OF 2,3,7,8-TETRACHLORO DIBENZO-P-DIOXIN (TCDD) IN THREE DIFFERENTIALLY SUSCEPTIBLE RAT LINES: TWO TYPES OF ARYL HYDROCARBON RECEPTOR MEDIATED EFFECTS</dc:title>
</cp:coreProperties>
</file>